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секретаря-машинист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И№ 15-202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ая должностная инструкция разработана в соответствии с Профессиональным стандартом: 07.002 «Специалист по организационному и документационному обеспечению управления организацией», утвержденным приказом Министерства труда и социальной защиты Российской Федерации №333н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5 ию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 года; с учетом Федерального Закона «Об образовании в Российской Федерации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9.12.2012г №273-ФЗ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с изменениями от 8 августа 2024 год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»;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 xml:space="preserve">а также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удовым кодексом Российской Федерации, Уставом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секретаря, а также его права, ответственность и взаимоотношения по должности в коллективе образовательной организации.</w:t>
      </w:r>
    </w:p>
    <w:p>
      <w:pPr>
        <w:pStyle w:val="Style14"/>
        <w:spacing w:before="0" w:after="0"/>
        <w:jc w:val="both"/>
        <w:rPr/>
      </w:pPr>
      <w:r>
        <w:rPr/>
        <w:t>1.3. Секретарь назначается и освобождается от должности приказом директора общеобразовательной организации в порядке, установленном Трудовым кодексом Российской Федерации и трудовым договором (контрактом) с работником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1.4. На время отпуска и временной нетрудоспособности секретаря его обязанности могут быть возложены на делопроизводителя или другого сотрудника общеобразовательной организации. Временное исполнение обязанностей в данных случаях осуществляется согласно приказу директора, изданного с соблюдением требований Трудового кодекса Российской Федерации.</w:t>
      </w:r>
    </w:p>
    <w:p>
      <w:pPr>
        <w:pStyle w:val="S25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>На должность секретаря-машинистки принимается лиц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высшее образование - бакалавриат или среднее профессиональное образование по программе подготовки специалистов среднего звена, дополнительное профессиональное обра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 опытом выполнения работ по организационному и документационному обеспечению деятельности руководителя при среднем профессиональном образовании не менее двух л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Секретарь-машинистка</w:t>
      </w:r>
      <w:r>
        <w:rPr/>
        <w:t xml:space="preserve"> непосредственно подчиняется заместителю директора по АХЧ общеобразовательной организации.</w:t>
      </w:r>
    </w:p>
    <w:p>
      <w:pPr>
        <w:pStyle w:val="Normal"/>
        <w:jc w:val="both"/>
        <w:rPr/>
      </w:pPr>
      <w:r>
        <w:rPr/>
        <w:t>1.7. В своей деятельности секретарь руководствуется Конституцией и законами Российской Федерации, указами Президента, решениями Правительства Российской Федерации и органов управления образования всех уровней по вопросам, касающимся его трудовой деятельности, трудовым договором между работником и руководителем. Также, секретарь директора руководствуется: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административным, трудовым и хозяйственным законодательством Российской Федерации;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 xml:space="preserve">Федеральным Законом «Об образовании в Российской Федерации» </w:t>
      </w:r>
      <w:r>
        <w:rPr>
          <w:szCs w:val="24"/>
          <w:shd w:fill="FFFFFF" w:val="clear"/>
        </w:rPr>
        <w:t>№273-ФЗ</w:t>
      </w:r>
      <w:r>
        <w:rPr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тановлениями, распоряжениями, приказами и иными руководящими и нормативными документами, относящимися к ведению делопроизво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тандартами унифицированной системы организационно-распорядительной документ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орфографии и пункту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работы на компьютере и иной оргтех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и нормами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венцией о правах ребенка.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Уставом и локальными актами, в том числе Правилами внутреннего трудового распорядка, приказами и распоряжениями директора школы.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rStyle w:val="StrongEmphasis"/>
          <w:b w:val="false"/>
        </w:rPr>
        <w:t>1.8</w:t>
      </w:r>
      <w:r>
        <w:rPr/>
        <w:t xml:space="preserve">. </w:t>
      </w:r>
      <w:r>
        <w:rPr>
          <w:u w:val="single"/>
        </w:rPr>
        <w:t>Секретарь-машинистка должен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виды документов, их назнач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виды номенклатур, общие требования к номенклатуре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грамматические правила русского язы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действующие правовые акты, нормативно-методические документы, государственные стандарты, определяющие порядок документационного обеспечения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деловой протоко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инструкции по делопроизводству и другим локальным нормативным актам, устанавливающим порядок реализации управленческих процеду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источники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классификацию управленческой информации, виды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комплекс организационно-технических мероприятий по подготовке и проведению совещаний и перегово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ику отбора источников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ы обработки информации с применением современных технических средств коммуникаций и связи, вычислительной тех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ормативные правовые акты, нормативно-методические документы, государственные стандарты, определяющие порядок документационного обеспечения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бщие требования к срокам исполнения документов и контрольным функциям службы документационного обеспе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административного права и трудового законодательства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документной лингвист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правильной организации труда и методы повышения его эффектив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основы управления времен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обенности оформления планировщика (на электроном и бумажном носителях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обенности формирования баз данных в образовательном учрежд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оформления документов для командировки и отчетных документов по командировкам работников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работы с документами, схемы документооборо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формирования и оформления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ведения, подготовки и оформления протокола и других документов, создаваемых в процессе подготовки совещаний при директо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выдачи и использования документов из сформированных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делового общения, делового этик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документационного обеспечения деятельности обще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защиты конфиденциальн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организации контроля исполнения документов и типовые сроки исполн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организации приема посетителей в школ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подготовки и передачи дел в архив 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поддержания и развития межличностных отнош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подписания и утвержд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работы с входящими, исходящими и внутренними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речевого этик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сервировки чайного (кофейного) стола, приготовления и подачи горячих напит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гласования документов школы (внутреннего и внешнег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аналитических справок по контролю исполн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и оформления информационно-справочных, управленческих документов и служебных пис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организационных документов (приказов, положений, инструкци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установления контакта, поддержания и развития межличностных отнош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хранения дел, приказов, в том числе документов ограниченного доступ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овые основы управления (основы административного, трудового и гражданского прав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инципы и правила планирования рабочего време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инципы, способы информирования работников образовате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руководящий состав школы и ее подразде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истемы электронного документооборо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овременные информационные технологии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состав организационной техники, ее устройство и порядок работы с н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пецифику основной деятельности обще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тандарты и рекомендации по оборудованию помещения прием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структуру школы, порядок взаимодействия подразделений и служб, распределение функций между структурными подразделен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ункции, задачи общеобразовательной организации, ее связи по вертикали и горизонт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аправления деятельности школы и компетенции структурных подразделений и должностных лиц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бразцы подписей лиц, имеющих право подписания и утверждения документов, и ограничения их зон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елефонные контакты директора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 охраны труда, производственной санитарии, пожарной безопас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, предъявляемые к документам в соответствии с нормативными актами и государственными стандар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, предъявляемые к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ормы предоставления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ункции само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этику делового общения, этикет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</w:rPr>
        <w:t>Секретарь-машинистка</w:t>
      </w:r>
      <w:r>
        <w:rPr/>
        <w:t xml:space="preserve"> </w:t>
      </w:r>
      <w:r>
        <w:rPr>
          <w:u w:val="single"/>
          <w:shd w:fill="FFFFFF" w:val="clear"/>
        </w:rPr>
        <w:t>должен уметь</w:t>
      </w:r>
      <w:r>
        <w:rPr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ировать причины невыполнения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и использовать в работе базу данных телефонных контактов директора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сроковую картоте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учетные регистрационные формы, использовать их для информационной работы и работы по контролю исполнения решений и приказов директора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носить и отслеживать информацию на электронном и/или бумажном носител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оптимальные способы информирования работников школы, обучающихся и их родителей (законных представителей), вышестоящие организации о планируемых мероприят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оптимальный ритм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документировать разные этапы процедуры подготовки и проведения совещ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овременные средства сбора и обработки контрольн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овременные технологии сбора и передачи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правочные правовые систе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и для передачи поручений директора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онной оргтехники для получения и передачи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установленные правила и процедуры коммуникации внутри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офисный пакет (текстовый редактор, электронные таблицы, презентац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информационную безопасность деятельности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конфиденциальность в приемной и кабинете дирек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работу приемной директора во время его отсут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сохранность документов, хранящихся в приемной и кабинете директора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казывать помощь директору школы в распределении его рабочего време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пределять приоритетность и очередность выполнения работ и эффективно распределять рабочее врем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и обеспечивать личные контакты директора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процесс подготовки к проведению совещания при директо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контроль исполнения поручений директора работниками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обработку и структурировани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распечатывание и ксерокопир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проверку достоверности, полноты и непротиворечивости данных, исключение дублирования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регистрацию, накопление и передачу, систематизированное хранение и выдачу информации в требуемой фор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сбор, обработку информации, необходимой для директора школы, ее анализ в соответствии с требованиями краткости, четкости формулировок, своевременности поступления, точности и достоверности, оптимальности систематизации, непрерывности сбора и обработ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систематизацию получаемых и передаваемых данн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формлять командировочные докумен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результаты в рамках поставлен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ередавать информацию, документы и материалы участникам совещания при директо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ечатать и редактировать тексты служебны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периферийными устройствами и оргтехник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унифицированными формами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электронной почт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едоставлять данные в едином и удобном для восприятия форма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в соответствии с назначением средства организационной техники, канцелярские принадлеж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информационно-коммуникационные техн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способы делов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нимать меры по разрешению конфликтных ситу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изводить подготовку дел для передачи в архив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изводить поиск информации в базах данных, вести информационно-справочную работу на основе различных комбинаций поисковых призна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персональным компьютером (ноутбуком), каталогами (папками) и файлами, скан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входящей, исходящей, внутренней документаци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информацией, анализировать и представлять ее в систематизированном виде, в виде сводны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о всей совокупностью информационно-документационных ресурсов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номенклатуру дел школы с учетом действующих нормативно-методически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сставлять приоритеты, выделять важное и срочно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глаживать конфликтные и сложные ситуации межличностн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ервировать чайный (кофейный) стол во время проведения кофе-пауз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блюдать служебный этикет, правила делового этикета и протоко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имидж секретаря, соответствующий имиджу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и поддерживать положительный имидж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условия, обеспечивающие эффективную работу дирек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ставлять и оформлять нормативные акты, организационные и методические документы, сводные, отчетные, статистические докумен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правлять конфли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станавливать цели, определять иерархию це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читывать психологические особенности личности при различных видах профессиональн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и оформлять планировщ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формировать и оформлять дела в соответствии с утвержденной номенклатурой дел общеобразова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0. </w:t>
      </w:r>
      <w:r>
        <w:rPr>
          <w:u w:val="single"/>
        </w:rPr>
        <w:t>Секретарь-машинистка</w:t>
      </w:r>
      <w:r>
        <w:rPr>
          <w:color w:val="0000FF"/>
        </w:rPr>
        <w:t xml:space="preserve"> </w:t>
      </w:r>
      <w:r>
        <w:rPr/>
        <w:t>должен знать и соблюд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1. </w:t>
      </w:r>
      <w:r>
        <w:rPr>
          <w:u w:val="single"/>
        </w:rPr>
        <w:t>Секретарь-машинистка</w:t>
      </w:r>
      <w:r>
        <w:rPr/>
        <w:t xml:space="preserve"> должен пройти обучение и иметь навыки оказания первой помощи пострадавшим, соблюдать Конвенцию ООН о правах ребенка, знать порядок действий при возникновении пожара или иной чрезвычайной ситуации и эвакуации.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Основными трудовыми функциями секретаря-машинистки  являются:</w:t>
      </w:r>
    </w:p>
    <w:p>
      <w:pPr>
        <w:pStyle w:val="Style14"/>
        <w:spacing w:before="0" w:after="0"/>
        <w:jc w:val="both"/>
        <w:rPr>
          <w:rFonts w:ascii="Verdana" w:hAnsi="Verdana" w:eastAsia="Times New Roman" w:cs="Verdana"/>
          <w:i/>
          <w:i/>
          <w:iCs/>
          <w:color w:val="333333"/>
          <w:sz w:val="23"/>
          <w:szCs w:val="23"/>
        </w:rPr>
      </w:pPr>
      <w:r>
        <w:rPr/>
        <w:t xml:space="preserve">2.1. </w:t>
      </w:r>
      <w:r>
        <w:rPr>
          <w:u w:val="single"/>
        </w:rPr>
        <w:t>Организационное, документационное и информационное обеспечение деятельности директора школы:</w:t>
      </w:r>
    </w:p>
    <w:p>
      <w:pPr>
        <w:pStyle w:val="Normal"/>
        <w:jc w:val="both"/>
        <w:rPr/>
      </w:pPr>
      <w:r>
        <w:rPr/>
        <w:t>2.1.1. Оказание помощи директору в планировании рабочего времени.</w:t>
      </w:r>
    </w:p>
    <w:p>
      <w:pPr>
        <w:pStyle w:val="Normal"/>
        <w:jc w:val="both"/>
        <w:rPr/>
      </w:pPr>
      <w:r>
        <w:rPr/>
        <w:t>2.1.2. Планирование рабочего дня секретаря.</w:t>
      </w:r>
    </w:p>
    <w:p>
      <w:pPr>
        <w:pStyle w:val="Normal"/>
        <w:jc w:val="both"/>
        <w:rPr/>
      </w:pPr>
      <w:r>
        <w:rPr/>
        <w:t>2.1.3. Организация телефонных переговоров директора общеобразовательной организации.</w:t>
      </w:r>
    </w:p>
    <w:p>
      <w:pPr>
        <w:pStyle w:val="Normal"/>
        <w:jc w:val="both"/>
        <w:rPr/>
      </w:pPr>
      <w:r>
        <w:rPr/>
        <w:t>2.1.4. Организация работы с посетителями в приемной директора.</w:t>
      </w:r>
    </w:p>
    <w:p>
      <w:pPr>
        <w:pStyle w:val="Normal"/>
        <w:jc w:val="both"/>
        <w:rPr/>
      </w:pPr>
      <w:r>
        <w:rPr/>
        <w:t>2.1.5. Организация подготовки мероприятий с участием директора.</w:t>
      </w:r>
    </w:p>
    <w:p>
      <w:pPr>
        <w:pStyle w:val="Normal"/>
        <w:jc w:val="both"/>
        <w:rPr/>
      </w:pPr>
      <w:r>
        <w:rPr/>
        <w:t>2.1.6. Организация исполнения решений и осуществление контроля исполнения поручений директора.</w:t>
      </w:r>
    </w:p>
    <w:p>
      <w:pPr>
        <w:pStyle w:val="Normal"/>
        <w:jc w:val="both"/>
        <w:rPr/>
      </w:pPr>
      <w:r>
        <w:rPr/>
        <w:t>2.1.7. Организация и поддержание функционального рабочего пространства приемной и кабинета директора.</w:t>
      </w:r>
    </w:p>
    <w:p>
      <w:pPr>
        <w:pStyle w:val="Normal"/>
        <w:jc w:val="both"/>
        <w:rPr/>
      </w:pPr>
      <w:r>
        <w:rPr/>
        <w:t>2.1.8. Составление и оформление управленческой документации.</w:t>
      </w:r>
    </w:p>
    <w:p>
      <w:pPr>
        <w:pStyle w:val="Normal"/>
        <w:jc w:val="both"/>
        <w:rPr/>
      </w:pPr>
      <w:r>
        <w:rPr/>
        <w:t>2.1.9. Организация работы с документами в приемной директора школы.</w:t>
      </w:r>
    </w:p>
    <w:p>
      <w:pPr>
        <w:pStyle w:val="Normal"/>
        <w:jc w:val="both"/>
        <w:rPr/>
      </w:pPr>
      <w:r>
        <w:rPr/>
        <w:t>2.1.10. Организация хранения документов.</w:t>
      </w:r>
    </w:p>
    <w:p>
      <w:pPr>
        <w:pStyle w:val="Normal"/>
        <w:jc w:val="both"/>
        <w:rPr/>
      </w:pPr>
      <w:r>
        <w:rPr/>
        <w:t>2.1.11. Обеспечение директора общеобразовательной организации информацией.</w:t>
      </w:r>
    </w:p>
    <w:p>
      <w:pPr>
        <w:pStyle w:val="Normal"/>
        <w:jc w:val="both"/>
        <w:rPr/>
      </w:pPr>
      <w:r>
        <w:rPr/>
        <w:t>2.1.12. Организация информационного взаимодействия директора с работниками</w:t>
      </w:r>
      <w:r>
        <w:rPr>
          <w:color w:val="FF6600"/>
        </w:rPr>
        <w:t>.</w:t>
      </w:r>
    </w:p>
    <w:p>
      <w:pPr>
        <w:pStyle w:val="Normal"/>
        <w:jc w:val="both"/>
        <w:rPr/>
      </w:pPr>
      <w:r>
        <w:rPr/>
        <w:t>2.1.13. Организация командировок директора и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3. Должностные обязанности секретаря-машинистки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казания помощи директору школы в планировании рабочего времен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нформирует директора образовательной организации о регламенте намеченных встреч, совещаний и заседаний, педагогических советов, общешкольных и иных мероприят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упреждает о приближении времени намеченных мероприятий, согласовывает временные пла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гласовывает телефонные переговоры с представителями вышестоящих организаций, с попечителями, руководителями иных образовательных учрежд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гласовывает встречи и мероприятия с сотрудниками школы и профсоюзным комитетом, с родителями и родительским комитетом, руководителями методических объединений, с советом учащихся и иными советами и комитетами общеобразовательной орган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резерв времени для непредвиденных ситу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носит информацию в планировщик (органайзер)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планирования рабочего дня секретаря-машинистки: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огласовывает планы с планами и сроками работы директора общеобразовательной организаци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распределяет рабочее время (на день, неделю, перспективу)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ереносит невыполненные запланированные задач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ыполняет типичные ежедневные дела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ыбирает и оформляет планировщик секретаря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Style w:val="StrongEmphasis"/>
          <w:b w:val="false"/>
          <w:color w:val="000000"/>
        </w:rPr>
        <w:t>ведет дневник (на электронном и /или бумажном носителе)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организации телефонных переговоров дирек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базу телефонных контактов руководителя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единяет директора образовательной организации с конкретными абон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гистрирует поступающие в приемную телефонные зво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енаправляет отдельные телефонные звонки заместителям дир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учает необходимую информацию и передает санкционированную информацию  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танавливает контакт с собеседником, поддерживает и развивает деловую беседу в процессе телефонных переговоров.</w:t>
      </w:r>
    </w:p>
    <w:p>
      <w:pPr>
        <w:pStyle w:val="Normal"/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В рамках трудовой функции организации работы с посетителями в приемной директо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личный прием посетителей директором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станавливает порядок приема для различных категорий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едет журнал предварительной записи на прием, журнал посещений, регистрирует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одействует оперативному рассмотрению жалоб, просьб и предложений сотрудников общеобразовательной организации, родителей (законных представителей) обучающихся, иных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/>
        <w:t>осуществляет прием личных заявлений сотрудников, обучающихся и их родителей (законных представител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прием представителей организаций, являющихся шефами школы, членов попечительского совета, партнеров образовательной организации и т.д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рвирует чайный (кофейный) стол в кабинете дирек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нимает меры по сохранению конфиденциальной информации в ходе приема посетителей и их нахождения в приемной и кабинете директора общеобразовательной организации.</w:t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b w:val="false"/>
        </w:rPr>
        <w:t>3</w:t>
      </w:r>
      <w:r>
        <w:rPr/>
        <w:t xml:space="preserve">.5. </w:t>
      </w:r>
      <w:r>
        <w:rPr>
          <w:u w:val="single"/>
        </w:rPr>
        <w:t>В рамках трудовой функции организации подготовки мероприятий с участием дирек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нформирует работников о намечающемся совещании, педсовете, ином мероприя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и вывешивает на информационный стенд повестку дня мероприятия с участием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могает в подготовке доклада директора школы, презентацион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ссылает приглашения лицам, приглашенным на общешкольное мероприятие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u w:val="single"/>
        </w:rPr>
      </w:pPr>
      <w:r>
        <w:rPr/>
        <w:t xml:space="preserve">3.6. </w:t>
      </w:r>
      <w:r>
        <w:rPr>
          <w:u w:val="single"/>
        </w:rPr>
        <w:t>В рамках трудовой функции организации исполнения решений, осуществления контроля исполнения поручений директо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окументально оформляет решения директора школы (приказ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оводит до сведения работников общеобразовательного учреждения приказы и распоряжения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ординирует деятельность по исполнению решений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едет сроковый текущий и предупредительный контро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веряет исполнение поручений директора в установленный ср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едупреждает сотрудников об истечении срока исполнения поручений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иксирует исполнение пору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 w:val="false"/>
        </w:rPr>
        <w:t>составляет отчеты и аналитические справки о выполнении поручений и решений директора общеобразовательной организации.</w:t>
      </w:r>
    </w:p>
    <w:p>
      <w:pPr>
        <w:pStyle w:val="Normal"/>
        <w:jc w:val="both"/>
        <w:rPr>
          <w:u w:val="single"/>
        </w:rPr>
      </w:pPr>
      <w:r>
        <w:rPr/>
        <w:t xml:space="preserve">3.7. </w:t>
      </w:r>
      <w:r>
        <w:rPr>
          <w:u w:val="single"/>
        </w:rPr>
        <w:t>В рамках трудовой функции организации и поддержания функционального рабочего пространства приемной и кабинета директо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приемную директора в соответствии с требованиями эргономики и культуры тру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контроль обеспечения директора канцелярскими принадлежностями, средствами организационной техн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хаживает за комнатными растениями в приемной и кабинете директора.</w:t>
      </w:r>
    </w:p>
    <w:p>
      <w:pPr>
        <w:pStyle w:val="Normal"/>
        <w:jc w:val="both"/>
        <w:rPr>
          <w:u w:val="single"/>
        </w:rPr>
      </w:pPr>
      <w:r>
        <w:rPr/>
        <w:t xml:space="preserve">3.8. </w:t>
      </w:r>
      <w:r>
        <w:rPr>
          <w:u w:val="single"/>
        </w:rPr>
        <w:t>В рамках трудовой функции составления и оформления управленческой документ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проекты распорядительных (приказы, распоряжения) и информационно-справочных документов (служебные письма, справки, докладные и служебные запис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различные письма, запросы, готовит ответы авторам обращений по поручению директора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чатает служебные документы и други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множает служебные док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прохождение документов в общеобразовательной организации (согласование, подписание и утверждение документа).</w:t>
      </w:r>
    </w:p>
    <w:p>
      <w:pPr>
        <w:pStyle w:val="Normal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В рамках трудовой функции организации работы с документами в приемно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учает, предварительно рассматривает и сортирует документы, поступающие в приемную директора образователь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документы для рассмотрения директо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учет документов, поступающих на имя директора шк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соответствии с указаниями директора организовывает передачу документов исполнителям (конкретным сотрудникам) для использования в процессе работы либо для подготовки отве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и предоставляет в установленные сроки в орган управления образования списки всех классов (контингента образовательной организации) и список всех преподавателей каждого учебного г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еративно вносит текущие изменения в состав контингента учащихся, педагогических и других работников общеобразовательн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формляет личные дела детей, принятых на обучение в общеобразовательную организ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алфавитный журнал всех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здает и ведет базу данных документов, проводит информационно-справочную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исполнение документов и поручений директора образовательной организации.</w:t>
      </w:r>
    </w:p>
    <w:p>
      <w:pPr>
        <w:pStyle w:val="Normal"/>
        <w:jc w:val="both"/>
        <w:rPr>
          <w:u w:val="single"/>
        </w:rPr>
      </w:pPr>
      <w:r>
        <w:rPr/>
        <w:t xml:space="preserve">3.10. </w:t>
      </w:r>
      <w:r>
        <w:rPr>
          <w:u w:val="single"/>
        </w:rPr>
        <w:t>В рамках трудовой функции организации хранения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рректирует номенклатуры дел секретаря и директора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и оформляет дела постоянного, долговременного сроков хра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и передает дела в архив общеобразовательной организации.</w:t>
      </w:r>
    </w:p>
    <w:p>
      <w:pPr>
        <w:pStyle w:val="Normal"/>
        <w:jc w:val="both"/>
        <w:rPr/>
      </w:pPr>
      <w:r>
        <w:rPr/>
        <w:t xml:space="preserve">3.11. </w:t>
      </w:r>
      <w:r>
        <w:rPr>
          <w:u w:val="single"/>
        </w:rPr>
        <w:t>В рамках трудовой функции обеспечения директора школы информаци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ирает и перерабатывает информацию, необходимую для принятия обоснованных управленческих ре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яет достоверность, полноту и непротиворечивость данных, исключает дублирование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оставляет данные в едином и удобном для восприятия форма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являет наиболее значимые критерии систематизации информации для создания баз да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и использует базу данных в общеобразовательной организации.</w:t>
      </w:r>
    </w:p>
    <w:p>
      <w:pPr>
        <w:pStyle w:val="Normal"/>
        <w:jc w:val="both"/>
        <w:rPr>
          <w:rStyle w:val="StrongEmphasis"/>
          <w:b w:val="false"/>
          <w:b w:val="false"/>
          <w:u w:val="single"/>
        </w:rPr>
      </w:pPr>
      <w:r>
        <w:rPr/>
        <w:t xml:space="preserve">3.12. </w:t>
      </w:r>
      <w:r>
        <w:rPr>
          <w:u w:val="single"/>
        </w:rPr>
        <w:t>В рамках трудовой функции организации информационного взаимодействия директора с работниками</w:t>
      </w:r>
      <w:r>
        <w:rPr>
          <w:rStyle w:val="StrongEmphasis"/>
          <w:b w:val="false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нформирует работников образовательной организации о решениях директора, совещаниях и заседаниях, педагогических советах и иных мероприя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накомит работников под подпись с соответствующими док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обмен информацией между заместителями директора и иными должностными лицами общеобразовательной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повещает работников о предстоящих мероприя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rStyle w:val="StrongEmphasis"/>
          <w:b w:val="false"/>
        </w:rPr>
        <w:t>вызывает с</w:t>
      </w:r>
      <w:r>
        <w:rPr/>
        <w:t>отрудников и обучающихся по поручению директора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896" w:hanging="35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информирует директора об обращениях сотрудников по рабочим и личным вопросам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896" w:hanging="357"/>
        <w:jc w:val="both"/>
        <w:rPr/>
      </w:pPr>
      <w:r>
        <w:rPr>
          <w:rStyle w:val="StrongEmphasis"/>
          <w:b w:val="false"/>
          <w:color w:val="000000"/>
        </w:rPr>
        <w:t>информирует директора об обращениях обучающихся, их родителей (законных представителей).</w:t>
      </w:r>
    </w:p>
    <w:p>
      <w:pPr>
        <w:pStyle w:val="Normal"/>
        <w:jc w:val="both"/>
        <w:rPr>
          <w:u w:val="single"/>
        </w:rPr>
      </w:pPr>
      <w:r>
        <w:rPr/>
        <w:t xml:space="preserve">3.13. </w:t>
      </w:r>
      <w:r>
        <w:rPr>
          <w:u w:val="single"/>
        </w:rPr>
        <w:t>В рамках трудовой функции организации командировок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проект приказа о служебной командиров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исывает командировочное удостоверение и регистрирует его при необходим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документы к поезд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точняет дату, должности, фамилии в программе командировки.</w:t>
      </w:r>
    </w:p>
    <w:p>
      <w:pPr>
        <w:pStyle w:val="Normal"/>
        <w:jc w:val="both"/>
        <w:rPr/>
      </w:pPr>
      <w:r>
        <w:rPr/>
        <w:t>3.14. Выполняет различные операции с использованием компьютерной техники по программам, предназначенным для сбора, обработки и предоставления информ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pacing w:val="2"/>
        </w:rPr>
        <w:t>3.15. При использовании электронного оборудования, в том числе клавиатуры и мыши,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  <w:r>
        <w:rPr>
          <w:szCs w:val="24"/>
        </w:rPr>
        <w:t xml:space="preserve"> </w:t>
      </w:r>
    </w:p>
    <w:p>
      <w:pPr>
        <w:pStyle w:val="P1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6. Соблюдает правила использования сети Интернет.</w:t>
      </w:r>
    </w:p>
    <w:p>
      <w:pPr>
        <w:pStyle w:val="Normal"/>
        <w:jc w:val="both"/>
        <w:rPr/>
      </w:pPr>
      <w:r>
        <w:rPr/>
        <w:t>3.17. Обеспечивает защиту прав и свобод учащихся, родителей (законных представителей), работников школы при обработке персональных данных.</w:t>
      </w:r>
    </w:p>
    <w:p>
      <w:pPr>
        <w:pStyle w:val="Normal"/>
        <w:jc w:val="both"/>
        <w:rPr/>
      </w:pPr>
      <w:r>
        <w:rPr/>
        <w:t>3.18. Строго соблюдает конфиденциальность персональных данных и требования по защите и безопасности персональных данных при их обработке, недопущение их распространения без согласия субъекта персональных данных или наличия другого законного основа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9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20. Строго соблюдает права и свободы детей, содержащиеся в Федеральном законе «Об образовании в Российской Федерации» и Конвенции ООН о правах ребенка, является примером для школьников.</w:t>
      </w:r>
    </w:p>
    <w:p>
      <w:pPr>
        <w:pStyle w:val="Normal"/>
        <w:jc w:val="both"/>
        <w:rPr/>
      </w:pPr>
      <w:r>
        <w:rPr/>
        <w:t>3.21. Информирует директора, а при его отсутствии – дежурного администратора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>3.22. Осуществляет свою деятельность на высоком профессиональном уровне.</w:t>
      </w:r>
    </w:p>
    <w:p>
      <w:pPr>
        <w:pStyle w:val="Normal"/>
        <w:jc w:val="both"/>
        <w:rPr/>
      </w:pPr>
      <w:r>
        <w:rPr/>
        <w:t>3.23. Обеспечивает соблюдение чистоты и порядка на своем рабочем мест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2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 xml:space="preserve">3.25. </w:t>
      </w:r>
      <w:r>
        <w:rPr>
          <w:u w:val="single"/>
        </w:rPr>
        <w:t>Секретарь-машинистка</w:t>
      </w:r>
      <w:r>
        <w:rPr/>
        <w:t xml:space="preserve"> соблюдает Устав и Правила внутреннего трудового распорядка образовательного учреждения, коллективный и трудовой договор, а также локальные акты и приказы руководителя.</w:t>
      </w:r>
    </w:p>
    <w:p>
      <w:pPr>
        <w:pStyle w:val="Normal"/>
        <w:jc w:val="both"/>
        <w:rPr/>
      </w:pPr>
      <w:r>
        <w:rPr/>
        <w:t>3.26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jc w:val="both"/>
        <w:rPr/>
      </w:pPr>
      <w:r>
        <w:rPr/>
        <w:t>3.27. Периодически проходит бесплатные медицинские обследования, повышает свою профессиональную компетенцию.</w:t>
      </w:r>
    </w:p>
    <w:p>
      <w:pPr>
        <w:pStyle w:val="Normal"/>
        <w:jc w:val="both"/>
        <w:rPr/>
      </w:pPr>
      <w:r>
        <w:rPr/>
        <w:t>3.28. Секретарю- машинистке запрещается использовать неисправную мебель, электрооборудование, электроприборы, компьютерную и иную оргтехнику или оборудование и мебель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Секретарь-машинистка</w:t>
      </w:r>
      <w:r>
        <w:rPr>
          <w:bCs/>
          <w:u w:val="single"/>
        </w:rPr>
        <w:t xml:space="preserve"> директора имеет право:</w:t>
      </w:r>
    </w:p>
    <w:p>
      <w:pPr>
        <w:pStyle w:val="Normal"/>
        <w:jc w:val="both"/>
        <w:rPr/>
      </w:pPr>
      <w:r>
        <w:rPr/>
        <w:t>4.1. Получать информацию, в том числе и конфиденциальную, в объеме, необходимом для решения поставленных задач.</w:t>
      </w:r>
    </w:p>
    <w:p>
      <w:pPr>
        <w:pStyle w:val="Normal"/>
        <w:jc w:val="both"/>
        <w:rPr/>
      </w:pPr>
      <w:r>
        <w:rPr/>
        <w:t>4.2. Запрашивать лично или по поручению директора от работников общеобразовательной организации информацию и документы, необходимые для выполнения его должностных обязанностей.</w:t>
      </w:r>
    </w:p>
    <w:p>
      <w:pPr>
        <w:pStyle w:val="Normal"/>
        <w:jc w:val="both"/>
        <w:rPr/>
      </w:pPr>
      <w:r>
        <w:rPr/>
        <w:t>4.3. Требовать от администрации школы создания оптимальных условий для выполнения служебных обязанностей и сохранности всех документов, образующихся в результате деятельности секретаря.</w:t>
      </w:r>
    </w:p>
    <w:p>
      <w:pPr>
        <w:pStyle w:val="Normal"/>
        <w:jc w:val="both"/>
        <w:rPr/>
      </w:pPr>
      <w:r>
        <w:rPr/>
        <w:t xml:space="preserve">4.4. Принимать решения в пределах своей компетенции. </w:t>
      </w:r>
    </w:p>
    <w:p>
      <w:pPr>
        <w:pStyle w:val="Normal"/>
        <w:jc w:val="both"/>
        <w:rPr/>
      </w:pPr>
      <w:r>
        <w:rPr/>
        <w:t>4.5. На материально-технические условия, требуемые для выполнения должностных обязанностей секретаря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>4.6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7. Предоставлять директору на рассмотрение предложения по улучшению деятельности образовательной организации и усовершенствованию способов работы по вопросам, относящимся к компетенции секретаря.</w:t>
      </w:r>
    </w:p>
    <w:p>
      <w:pPr>
        <w:pStyle w:val="Normal"/>
        <w:jc w:val="both"/>
        <w:rPr/>
      </w:pPr>
      <w:r>
        <w:rPr/>
        <w:t>4.8. Участвовать в работе органов самоуправления дошкольным образовательным учреждением, в работе общего собрания работников, в обсуждении вопросов, касающихся исполняемых секретарем должностных обязанностей.</w:t>
      </w:r>
    </w:p>
    <w:p>
      <w:pPr>
        <w:pStyle w:val="Normal"/>
        <w:jc w:val="both"/>
        <w:rPr/>
      </w:pPr>
      <w:r>
        <w:rPr/>
        <w:t>4.9. На моральное и материальное поощрение, награждения</w:t>
      </w:r>
      <w:r>
        <w:rPr>
          <w:color w:val="FF6600"/>
        </w:rPr>
        <w:t xml:space="preserve"> </w:t>
      </w:r>
      <w:r>
        <w:rPr/>
        <w:t>по результатам профессиональной деятельности, на социальные гарантии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/>
        <w:t>4.10. На защиту своей профессиональной чести и достоинства. 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секретарем норм профессиональной этики.</w:t>
      </w:r>
    </w:p>
    <w:p>
      <w:pPr>
        <w:pStyle w:val="Normal"/>
        <w:jc w:val="both"/>
        <w:rPr/>
      </w:pPr>
      <w:r>
        <w:rPr/>
        <w:t xml:space="preserve">4.12. </w:t>
      </w:r>
      <w:r>
        <w:rPr>
          <w:u w:val="single"/>
        </w:rPr>
        <w:t>Секретарь-машинистка</w:t>
      </w:r>
      <w:r>
        <w:rPr/>
        <w:t xml:space="preserve"> директора школы имеет иные права, предусмотренные Трудовым Кодексом Российской Федерации, Уставом, Коллективным договором, Правилами внутреннего трудового распорядка общеобразовательной организ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>
          <w:u w:val="single"/>
        </w:rPr>
      </w:pPr>
      <w:r>
        <w:rPr/>
        <w:t xml:space="preserve">5.1. </w:t>
      </w:r>
      <w:r>
        <w:rPr>
          <w:u w:val="single"/>
        </w:rPr>
        <w:t>В предусмотренном законодательством Российской Федерации порядке секретарь-машинистка несет ответственность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правомерное использование предоставленных должностной инструкцией прав и полномочий, а также использование их в личных целях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разглашение конфиденциальной информации, полученной в результате выполнения должностных обязанностей, персональных данных сотрудников, обучающихся и их родителей (законных представителей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достоверность предоставляемой информации директору, ее своевременную подготовку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оказание или несвоевременное оказание первой помощи пострадавшему, не своевременное извещение или скрытие от директора школы несчастного случ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арушение порядка действий в случае возникновения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/>
        <w:t xml:space="preserve">5.2. За неисполнение или нарушение без уважительных причин своих обязанностей, установленных </w:t>
      </w:r>
      <w:hyperlink r:id="rId2">
        <w:r>
          <w:rPr>
            <w:rStyle w:val="InternetLink"/>
            <w:color w:val="000000"/>
            <w:u w:val="none"/>
          </w:rPr>
          <w:t>должностной инструкцией секретаря школы</w:t>
        </w:r>
      </w:hyperlink>
      <w:r>
        <w:rPr/>
        <w:t>, Устава и Правил внутреннего трудового распорядка, законных распоряжений руководителя и иных локальных нормативных актов, работник подвергается дисциплинарному взысканию согласно статье 192 Трудового Кодекса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секретарь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секретарь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5. За правонарушения, совершенные в процессе осуществления трудовых функций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u w:val="single"/>
        </w:rPr>
        <w:t>Секретарь-машинистка</w:t>
      </w:r>
      <w:r>
        <w:rPr/>
        <w:t xml:space="preserve"> выполняет работу согласно графику, составленному с учетом 40-часовой рабочей недели, и утвержденному директором общеобразовательной организаци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 xml:space="preserve">6.2. </w:t>
      </w:r>
      <w:r>
        <w:rPr>
          <w:u w:val="single"/>
        </w:rPr>
        <w:t>Секретарь-машинистка</w:t>
      </w:r>
      <w:r>
        <w:rPr>
          <w:color w:val="000000"/>
        </w:rPr>
        <w:t xml:space="preserve"> самостоятельно планирует свою деятельность. План работы секретаря согласовывается непосредственно с директором.</w:t>
      </w:r>
    </w:p>
    <w:p>
      <w:pPr>
        <w:pStyle w:val="Normal"/>
        <w:jc w:val="both"/>
        <w:rPr/>
      </w:pPr>
      <w:r>
        <w:rPr/>
        <w:t>6.3. Получает от директора школы информацию нормативно-правового харак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6.4. Обменивается информацией по вопросам, относящимся к его деятельности, с администрацией и сотрудниками школы, информирует их </w:t>
      </w:r>
      <w:r>
        <w:rPr>
          <w:rStyle w:val="StrongEmphasis"/>
          <w:b w:val="false"/>
        </w:rPr>
        <w:t>о решениях директора, совещаниях и заседаниях, педагогических советах и иных мероприятия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5. Вовремя сообщает директору об информации, приказах, распоряжениях и иной документации, поступившей по электронной почте, информирует о намеченных встречах, совещаниях и заседаниях, иных мероприятиях.</w:t>
      </w:r>
    </w:p>
    <w:p>
      <w:pPr>
        <w:pStyle w:val="Normal"/>
        <w:widowControl w:val="false"/>
        <w:autoSpaceDE w:val="false"/>
        <w:jc w:val="both"/>
        <w:rPr/>
      </w:pPr>
      <w:r>
        <w:rPr/>
        <w:t>6.6. Сообщает директору и его заместителям информацию, полученную на совещаниях, семинарах, непосредственно после ее получения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color w:val="000000"/>
        </w:rPr>
        <w:t>6.7. Информирует директора о возникших трудностях и проблемах в работе, о недостатках в обеспечении требований охраны труда и пожарной безопасности.</w:t>
      </w:r>
      <w:r>
        <w:rPr>
          <w:szCs w:val="24"/>
        </w:rPr>
        <w:t xml:space="preserve"> Вносит предложения по устранению недостатков, по оптимизации своей деятельности.</w:t>
      </w:r>
    </w:p>
    <w:p>
      <w:pPr>
        <w:pStyle w:val="P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szCs w:val="24"/>
        </w:rPr>
        <w:t>6.8. Информирует заместителя директора по административно-хозяйственной части о недостатках в канцелярских принадлежностях, бумаге и иных расходных материалах, о поломках мебели и оргтехники, в электрооборудовании, водопроводной и отопительной системах.</w:t>
      </w:r>
      <w:r>
        <w:rPr>
          <w:szCs w:val="24"/>
          <w:lang w:val="uk-UA"/>
        </w:rPr>
        <w:t xml:space="preserve"> </w:t>
      </w:r>
      <w:r>
        <w:rPr>
          <w:color w:val="FFFFFF"/>
          <w:sz w:val="16"/>
          <w:szCs w:val="16"/>
          <w:lang w:val="uk-UA"/>
        </w:rPr>
        <w:t xml:space="preserve">Источник должностной инструкции секретаря </w:t>
      </w:r>
      <w:hyperlink r:id="rId3">
        <w:r>
          <w:rPr>
            <w:rStyle w:val="InternetLink"/>
            <w:color w:val="FFFFFF"/>
            <w:sz w:val="16"/>
            <w:szCs w:val="16"/>
          </w:rPr>
          <w:t>https://ohrana-tryda.com/node/3247</w:t>
        </w:r>
      </w:hyperlink>
    </w:p>
    <w:p>
      <w:pPr>
        <w:pStyle w:val="Normal"/>
        <w:jc w:val="both"/>
        <w:rPr/>
      </w:pPr>
      <w:r>
        <w:rPr/>
        <w:t>6.9. Во время отсутствия секретаря его обязанности выполняет сотрудник, имеющий все требующиеся профессиональные знания, умения и навыки, назначенный приказом директора. Данный сотруд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 xml:space="preserve">7.3. Факт ознакомления </w:t>
      </w:r>
      <w:r>
        <w:rPr>
          <w:lang w:val="uk-UA"/>
        </w:rPr>
        <w:t>работника</w:t>
      </w:r>
      <w:r>
        <w:rPr/>
        <w:t xml:space="preserve"> с настоящей инструкцией подтверждается подписью в экземпляре инструкции, хранящемся у директора 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  <w:sz w:val="16"/>
          <w:szCs w:val="16"/>
        </w:rPr>
      </w:pPr>
      <w:r>
        <w:rPr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</w:t>
      </w:r>
    </w:p>
    <w:p>
      <w:pPr>
        <w:pStyle w:val="Normal"/>
        <w:jc w:val="both"/>
        <w:rPr/>
      </w:pPr>
      <w:r>
        <w:rPr/>
        <w:t>«___»____________202__г.                             _____________ /_______________________/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247" TargetMode="External"/><Relationship Id="rId3" Type="http://schemas.openxmlformats.org/officeDocument/2006/relationships/hyperlink" Target="https://ohrana-tryda.com/node/32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13:00Z</dcterms:created>
  <dc:creator>Обучонок2</dc:creator>
  <dc:description/>
  <cp:keywords/>
  <dc:language>en-US</dc:language>
  <cp:lastModifiedBy>Учитель</cp:lastModifiedBy>
  <cp:lastPrinted>2024-11-26T16:56:00Z</cp:lastPrinted>
  <dcterms:modified xsi:type="dcterms:W3CDTF">2024-11-26T13:56:00Z</dcterms:modified>
  <cp:revision>78</cp:revision>
  <dc:subject/>
  <dc:title>                                          </dc:title>
</cp:coreProperties>
</file>