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3"/>
      </w:tblGrid>
      <w:tr>
        <w:trPr>
          <w:trHeight w:val="317" w:hRule="atLeast"/>
        </w:trPr>
        <w:tc>
          <w:tcPr>
            <w:tcW w:w="10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СРЕДНЯЯ ШКОЛА № 6 ИМЕНИ ГЕРОЯ СОВЕТСКОГО СОЮЗА В.А.СТЁПИН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РОСЛАВЛЯ СМОЛЕН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76960</wp:posOffset>
                      </wp:positionV>
                      <wp:extent cx="6369685" cy="876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68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36"/>
                                    <w:gridCol w:w="2126"/>
                                    <w:gridCol w:w="3969"/>
                                  </w:tblGrid>
                                  <w:tr>
                                    <w:trPr>
                                      <w:trHeight w:val="1289" w:hRule="atLeast"/>
                                    </w:trPr>
                                    <w:tc>
                                      <w:tcPr>
                                        <w:tcW w:w="39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«Мотивированное мн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ервичной профсоюзной организации учтен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Протокол от 30 августа 2024 г.№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</w:t>
                                        </w:r>
                                        <w:r>
                                          <w:rPr/>
                                          <w:t>Утвержд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</w:t>
                                        </w:r>
                                        <w:r>
                                          <w:rPr/>
                                          <w:t xml:space="preserve">Приказом п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МБОУ «Средняя школа № 6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 02.09.2024г № 147-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55pt;height:69pt;mso-wrap-distance-left:0pt;mso-wrap-distance-right:9pt;mso-wrap-distance-top:0pt;mso-wrap-distance-bottom:0pt;margin-top:84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2126"/>
                              <w:gridCol w:w="3969"/>
                            </w:tblGrid>
                            <w:tr>
                              <w:trPr>
                                <w:trHeight w:val="1289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Мотивированное мн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ичной профсоюзной организации учт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от 30 августа 2024 г.№ 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Приказом по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БОУ «Средняя школа № 6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02.09.2024г № 147-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 лаборант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 № 14-2024</w:t>
      </w:r>
    </w:p>
    <w:p>
      <w:pPr>
        <w:pStyle w:val="Normal"/>
        <w:jc w:val="center"/>
        <w:rPr>
          <w:sz w:val="36"/>
          <w:szCs w:val="36"/>
        </w:rPr>
      </w:pPr>
      <w:r>
        <w:rPr/>
        <w:b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P4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both"/>
        <w:rPr>
          <w:shd w:fill="FFFFFF" w:val="clear"/>
        </w:rPr>
      </w:pPr>
      <w:r>
        <w:rPr/>
        <w:t xml:space="preserve">1.1. Настоящая должностная инструкция разработана в соответствии с Федеральным Законом «Об образовании в Российской Федерации» от 29.12.2012г №273-ФЗ </w:t>
      </w:r>
      <w:r>
        <w:rPr>
          <w:shd w:fill="FFFFFF" w:val="clear"/>
        </w:rPr>
        <w:t>с изменениями от 8 августа 2024 года</w:t>
      </w:r>
      <w:r>
        <w:rPr/>
        <w:t xml:space="preserve">; на основе Квалификационного справочника должностей руководителей, специалистов и других служащих, утвержденного Постановлением Министерства труда и социального развития Российской Федерации от 21.08.1998г №37 в редакции от 27 марта 2018г; с учетом требований </w:t>
      </w:r>
      <w:r>
        <w:rPr>
          <w:shd w:fill="FFFFFF" w:val="clear"/>
        </w:rPr>
        <w:t xml:space="preserve">ФГОС ООО, утвержденного соответственно Приказом Минпросвещения России №287 от 31 мая 2021 года с изменениями от 8 ноября 2022 года и ФГОС СОО, утвержденного Приказом Минобрнауки России №413 от 17.05.2012г с изменениями от 12 августа 2022 года, а также </w:t>
      </w:r>
      <w:r>
        <w:rPr/>
        <w:t>в соответствии с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 xml:space="preserve">1.2. </w:t>
      </w:r>
      <w:r>
        <w:rPr>
          <w:u w:val="single"/>
        </w:rPr>
        <w:t>Лаборант общеобразовательного учреждения назначается и освобождается от должности непосредственно директором школы из числа лиц:</w:t>
      </w:r>
    </w:p>
    <w:p>
      <w:pPr>
        <w:pStyle w:val="P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имеющих среднее профессиональное образование без предъявления требований к стажу работы или начальное профессиональное образование, специальную подготовку по установленной программе и трудовой стаж по профилю не менее двух лет. Лицо, которое не обладает специальной подготовкой или необходимым стажем работы, но имеет достаточный практический опыт, выполняет качественно и в полном объеме возложенные на него должностные обязанности, в порядке исключения может быть назначено директором на должность лаборанта школ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тветствующих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профессиональной гигиенической подготовки и аттестации (при приеме на работу и далее не реже 1 раза в 2 года), вакцинации, а также имеющих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имеющих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szCs w:val="24"/>
        </w:rPr>
        <w:t>1.3. Лаборант непосредственно подчиняется заместителю директора по АХЧ и выполняет работы под руководством учителей специализированных кабинетов (химии, физики, биологии).</w:t>
      </w:r>
    </w:p>
    <w:p>
      <w:pPr>
        <w:pStyle w:val="P10"/>
        <w:shd w:fill="FFFFFF" w:val="clear"/>
        <w:spacing w:before="0" w:after="0"/>
        <w:jc w:val="both"/>
        <w:rPr>
          <w:color w:val="000000"/>
        </w:rPr>
      </w:pPr>
      <w:r>
        <w:rPr/>
        <w:t>1.4. В своей профессиональной деятельности лаборант образовательной организации руководствуется Конституцией Российской Федерации,</w:t>
      </w:r>
      <w:r>
        <w:rPr>
          <w:rStyle w:val="StrongEmphasis"/>
          <w:b w:val="false"/>
        </w:rPr>
        <w:t xml:space="preserve"> Федеральным Законом №273 от 29.12.2012г «Об образовании в Российской Федерации» с изменениями и дополнениями</w:t>
      </w:r>
      <w:r>
        <w:rPr/>
        <w:t>, Федеральным государственным образовательным стандартом основного общего образования и среднего общего образования (ФГОС ООО и ФГОС СОО), Федеральной образовательной программой основного общего образования (ФОП ООО) и среднего общего образования (ФОП СОО), указами Президента Российской Федерации, решениями Правительства Российской Федерации, и решениями Правительства Региона и органов управления образованием всех уровней по вопросам образования и воспитания обучающихся школы; административным, трудовым и хозяйственным законодательством; правилами и нормами охраны труда и противопожарной защиты, руководящими, нормативными и справочными материалами по тематике своей работы.</w:t>
      </w:r>
    </w:p>
    <w:p>
      <w:pPr>
        <w:pStyle w:val="Normal"/>
        <w:shd w:fill="FFFFFF" w:val="clear"/>
        <w:jc w:val="both"/>
        <w:rPr/>
      </w:pPr>
      <w:r>
        <w:rPr/>
        <w:t xml:space="preserve">1.5. Лаборант учебного заведения также руководствуется Уставом и локальными нормативными актами образовательного учреждения, настоящей </w:t>
      </w:r>
      <w:r>
        <w:rPr>
          <w:iCs/>
        </w:rPr>
        <w:t>должностной инструкцией</w:t>
      </w:r>
      <w:r>
        <w:rPr>
          <w:i/>
          <w:iCs/>
        </w:rPr>
        <w:t xml:space="preserve">, </w:t>
      </w:r>
      <w:r>
        <w:rPr/>
        <w:t xml:space="preserve">приказами и распоряжениями директора, трудовым договором, СП 2.4.3648-20 «Санитарно-эпидемиологические требования к организациям воспитания и обучения, отдыха и оздоровления детей и молодежи», </w:t>
      </w:r>
      <w:r>
        <w:rPr>
          <w:rStyle w:val="StrongEmphasis"/>
          <w:b w:val="false"/>
          <w:shd w:fill="FFFFFF" w:val="clear"/>
        </w:rPr>
        <w:t>СанПиН 1.2.3685-21</w:t>
      </w:r>
      <w:r>
        <w:rPr>
          <w:shd w:fill="FFFFFF" w:val="clear"/>
        </w:rPr>
        <w:t xml:space="preserve"> «Гигиенические нормативы и требования к обеспечению безопасности и (или) безвредности для человека факторов среды обитания»</w:t>
      </w:r>
      <w:r>
        <w:rPr/>
        <w:t>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Лаборант школы соблюдает Конвенцию о правах ребенка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1.6. </w:t>
      </w:r>
      <w:r>
        <w:rPr>
          <w:u w:val="single"/>
        </w:rPr>
        <w:t>Лаборант школы должен знать</w:t>
      </w:r>
      <w:r>
        <w:rPr/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руководящие, нормативные и справочные материалы, которые, так или иначе, касаются тематики его работ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организационно-распорядительные документы, а также положения</w:t>
      </w:r>
      <w:r>
        <w:rPr>
          <w:color w:val="000000"/>
        </w:rPr>
        <w:t>, инструкции, руководства, методические и другие нормативные документы по ведению лабораторного хозяйства в общеобразовательном учреждени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сновные направления и перспективы развития образования и педагогической наук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специфику требований ФГОС ООО и ФГОС СОО в рамках предмет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лассификацию, назначение и характеристики учебного оборудования и реактивов (в соответствии с «Типовым перечнем учебно-наглядных пособий учебного оборудования и реактивов для общеобразовательных школ»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лабораторное оборудование, контрольно-измерительную аппаратуру и правила ее безопасной эксплуатаци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войства веществ и правила обращения с ними, правила обращения с ТСО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требования к оснащению и оборудованию специализированных учебных кабинетов и лаборантски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рядок обеспечения кабинета учебным лабораторным оборудованием, приборами и реактивам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ядок ведения учетно-отчетных и инвентаризационных документов в кабинет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рядок размещения учебного лабораторного оборудования и реактивов в кабинете, правила хранения приборов, наглядных пособий, материалов, лабораторной посуды и реактив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рядок проведения профилактического и текущего ремонта лабораторного учебного оборудования в школ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рядок проведения демонстрационных опытов, лабораторных и практических работ по предмету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основы законодательства о труде в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Правила внутреннего трудового распорядка учебного заведени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инструкцию по охране труда лаборанта школ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правила и нормы охраны труда, </w:t>
      </w:r>
      <w:r>
        <w:rPr>
          <w:color w:val="000000"/>
        </w:rPr>
        <w:t>пожарной безопасности, электробезопасности, санитарии и гигиены труд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.7. Лаборант должен пройти обучение и иметь навыки оказания первой помощи пострадавшим, знать порядок действий при чрезвычайной ситуации и эвакуаци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2. Функци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сновными функциями </w:t>
      </w:r>
      <w:bookmarkStart w:id="0" w:name="_GoBack"/>
      <w:bookmarkEnd w:id="0"/>
      <w:r>
        <w:rPr>
          <w:u w:val="single"/>
        </w:rPr>
        <w:t>лаборанта являются</w:t>
      </w:r>
      <w:r>
        <w:rPr/>
        <w:t>: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2.1. Оказание помощи учителю (учителям) в организации и проведении учебных занятий в образовательном учреждении, обслуживании и поддержании в рабочем состоянии оборудования учебных кабинетов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2.2. Наладка и поддержание приборов, лабораторного оборудования и ТСО в исправном состоянии, подготовка к его использованию во время проведения плановых лабораторных, практических и демонстрационных работ в кабинете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2.3. Правильное хранение и рациональное использование приборов, лабораторного оборудования, химических реактивов и препаратов.</w:t>
      </w:r>
    </w:p>
    <w:p>
      <w:pPr>
        <w:pStyle w:val="P5"/>
        <w:shd w:fill="FFFFFF" w:val="clear"/>
        <w:spacing w:before="0" w:after="0"/>
        <w:jc w:val="both"/>
        <w:rPr/>
      </w:pPr>
      <w:r>
        <w:rPr/>
      </w:r>
    </w:p>
    <w:p>
      <w:pPr>
        <w:pStyle w:val="P7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3. Должностные обязанности</w:t>
      </w:r>
    </w:p>
    <w:p>
      <w:pPr>
        <w:pStyle w:val="P8"/>
        <w:shd w:fill="FFFFFF" w:val="clear"/>
        <w:spacing w:before="0" w:after="0"/>
        <w:rPr/>
      </w:pPr>
      <w:r>
        <w:rPr>
          <w:u w:val="single"/>
        </w:rPr>
        <w:t>Лаборант школы выполняет следующие должностные обязанности</w:t>
      </w:r>
      <w:r>
        <w:rPr/>
        <w:t>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3.1. Внимательно следит за исправностью лабораторного оборудования, приборов, технических средств обуч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3.2. Тщательно контролирует наличие и исправность ученических рабочих мест, розеток, освещения, индивидуальных средств защиты, первичных средств пожаротушения, содержимого медицинской аптечки.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3.3. Осуществляет в соответствии с указаниями учителя, заведующего кабинетом и расписанием занятий в школе необходимые подготовительные и прочие вспомогательные операции при проведении лабораторных, практических и демонстрационных работ.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3.4. Подготавливает оборудование (приборы, аппаратуру, химические реактивы, лабораторную посуду и другие технические средства обучения) к проведению экспериментов, опытов, занимается осуществлением его проверки, наладки и простой регулировки согласно разработанным инструкциям и другой имеющейся документации.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3.5. При проведении лабораторных и практических работ обеспечивает учеников школы всеми необходимыми для их проведения оборудованием, материалами, реактивами и т.п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3.6. Дает консультации учащимся, по возможности корректирует их действия во время выполнения лабораторных и практических работ, при использовании ТСО, лабораторного оборудования, реактивов и препаратов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3.7. Контролирует соблюдение учениками образовательного заведения правил поведения в кабинете при выполнении лабораторных и практических работ.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3.8. Выполняет различные вычислительные и графические работы, которые непосредственно связаны с проводимыми занятиями.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3.9. Ведет учет всех расходуемых материалов, составляет отчетность в соответствии с установленной формой.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3.10. Размножает по указанию заведующего кабинетом, необходимые дидактические материалы.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3.11. Собирает после окончания лабораторных, практических и экспериментальных работ используемое лабораторное оборудование, химические реактивы, приборы, раздаточный материал, проводит внимательную проверку его количества и исправности.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3.12. Приводит в надлежащий порядок оборудование после проведения лабораторных, практических, демонстрационных работ; при необходимости осуществляет его мытье и чистку с соблюдением соответствующих инструкций по эксплуатации.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3.13. Осторожно помещает отработанный материал и химические реактивы в специальную тару для отходов и по необходимости нейтрализует их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3.14. Осуществляет правильное хранение имеющегося лабораторного оборудования, препаратов, приборов, а также правильную маркировку и аккуратное хранение реактивов.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3.15. Строго соблюдает установленные правила техники безопасности и охраны труда, производственной санитарии, пожарной безопасности и электробезопасности.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3.16. Проявляет заботу о расширении материальной базы обслуживаемого кабинета (кабинетов), составляет по поручению заведующего кабинетом заявки на необходимое оборудование и расходуемые материалы, поддерживает связи с методическим кабинетом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3.17. Принимает активное участие в разработке инструкций по охране труда при проведении лабораторных и практических работ в специализированном кабинете общеобразовательной организации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3.18. Осуществляет контроль соблюдения Правил внутреннего распорядка обучающихся, включая соблюдение дисциплины на учебных занятиях и правил повед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3.19. Лаборант школы исполняет иные обязанности, предусмотренные Федеральным Законом «Об образовании в Российской Федерации».</w:t>
      </w:r>
    </w:p>
    <w:p>
      <w:pPr>
        <w:pStyle w:val="P4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P4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4. Права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u w:val="single"/>
        </w:rPr>
        <w:t>Лаборант школы имеет право</w:t>
      </w:r>
      <w:r>
        <w:rPr/>
        <w:t>:</w:t>
      </w:r>
    </w:p>
    <w:p>
      <w:pPr>
        <w:pStyle w:val="P10"/>
        <w:shd w:fill="FFFFFF" w:val="clear"/>
        <w:spacing w:before="0" w:after="0"/>
        <w:jc w:val="both"/>
        <w:rPr/>
      </w:pPr>
      <w:r>
        <w:rPr/>
        <w:t>4.1. Категорически запрещать пользоваться неисправным оборудованием (приборами, инструментами, лабораторной посудой, техническими средствами обучения и так далее).</w:t>
      </w:r>
    </w:p>
    <w:p>
      <w:pPr>
        <w:pStyle w:val="P10"/>
        <w:shd w:fill="FFFFFF" w:val="clear"/>
        <w:spacing w:before="0" w:after="0"/>
        <w:jc w:val="both"/>
        <w:rPr/>
      </w:pPr>
      <w:r>
        <w:rPr/>
        <w:t>4.2. Незамедлительно пресекать явные нарушения школьниками правил техники безопасности, охраны труда, производственной санитарии и пожарной безопасности при пользовании оборудованием и материалами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4.3. Давать обязательные распоряжения учащимся общеобразовательного учреждения во время проведения практических и лабораторных работ, при использовании ТСО, лабораторного оборудования, различных реактивов и препаратов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4.4. Принимать участие в процессе разработки инструкций по технике безопасности и по проведению лабораторных и практических работ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4.5. Принимать активное участие в разработке необходимых изменений технологии проведения экспериментов, практических и лабораторных работ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4.6. Вносить дельные предложения по совершенствованию технической оснащенности кабинета, а также по изменению технологии проведения экспериментов и лабораторных работ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4.7. Получать от непосредственного руководства и использовать информационные материалы и нормативно-правовые документы, которые необходимы для исполнения своих должностных обязанностей.</w:t>
      </w:r>
    </w:p>
    <w:p>
      <w:pPr>
        <w:pStyle w:val="Style15"/>
        <w:shd w:fill="FFFFFF" w:val="clear"/>
        <w:spacing w:before="0" w:after="0"/>
        <w:jc w:val="both"/>
        <w:rPr>
          <w:szCs w:val="24"/>
        </w:rPr>
      </w:pPr>
      <w:r>
        <w:rPr/>
        <w:t xml:space="preserve">4.8. Требовать от обучающихся школы соблюдения Правил поведения, выполнения Устава, </w:t>
      </w:r>
      <w:r>
        <w:rPr>
          <w:szCs w:val="24"/>
        </w:rPr>
        <w:t>Правил поведения и требований техники безопасности в специализированном кабинете.</w:t>
      </w:r>
    </w:p>
    <w:p>
      <w:pPr>
        <w:pStyle w:val="Style15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4.9. Периодически повышать свою квалификацию.</w:t>
      </w:r>
    </w:p>
    <w:p>
      <w:pPr>
        <w:pStyle w:val="P10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4.10. Право на уважение человеческого достоинства, защиту от всех форм физического и психического насилия, оскорбления личности. Использовать не запрещенные законодательством РФ иные способы защиты прав и законных интересов.</w:t>
      </w:r>
    </w:p>
    <w:p>
      <w:pPr>
        <w:pStyle w:val="P10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4.11. Лаборант школы имеет иные трудовые права, социальные гарантии и меры социальной поддержки, установленные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, Уставом, Коллективным договором и Правилами внутреннего трудового распорядка.</w:t>
      </w:r>
    </w:p>
    <w:p>
      <w:pPr>
        <w:pStyle w:val="P10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4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5. Ответственность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 xml:space="preserve">5.1. За неисполнение, либо ненадлежащее исполнение без наличия уважительных причин Устава и Правил внутреннего трудового распорядка, </w:t>
      </w:r>
      <w:r>
        <w:rPr>
          <w:iCs/>
        </w:rPr>
        <w:t>должностной инструкции</w:t>
      </w:r>
      <w:r>
        <w:rPr/>
        <w:t>, законных распоряжений директора и иных локальных нормативных актов, в том числе за неиспользование прав, которые предоставляются настоящей инструкцией, а также принятие решений, повлекших дезорганизацию образовательной деятельности, лаборант школы несет дисциплинарную ответственность в порядке, определенном трудовым законодательством Российской Федерации. За грубое нарушение своих трудовых обязанностей в качестве дисциплинарного наказания может быть применено немедленное увольнение.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5.2. За нарушение существующих правил пожарной безопасности, охраны труда, санитарно-гигиенических правил организации работы лаборант школы привлекается к административной ответственности в том порядке и в случаях, которые предусматриваются административным законодательством.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 xml:space="preserve">5.3. За виновное причинение общеобразовательному учреждению или участникам образовательных отношений процесса ущерба (в том числе морального) в связи с исполнением (неисполнением) своих прямых должностных обязанностей, а также неиспользование прав, которые предоставляются настоящей </w:t>
      </w:r>
      <w:hyperlink r:id="rId2">
        <w:r>
          <w:rPr>
            <w:rStyle w:val="InternetLink"/>
            <w:iCs/>
            <w:color w:val="000000"/>
            <w:u w:val="none"/>
          </w:rPr>
          <w:t>должностной инструкцией</w:t>
        </w:r>
      </w:hyperlink>
      <w:r>
        <w:rPr/>
        <w:t>, работник несет полную материальную ответственность в порядке и в пределах, установленных трудовым и (или) гражданским законодательством.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bCs/>
        </w:rPr>
        <w:t>5.4. За применение, в том числе однократное, методов воспитания, которые связаны с физическим и (или) психическим насилием над личностью ребенка, лаборант освобождается от занимаемой должности в соответствии с трудовым законодательством Российской Федерации.</w:t>
      </w:r>
    </w:p>
    <w:p>
      <w:pPr>
        <w:pStyle w:val="P4"/>
        <w:shd w:fill="FFFFFF" w:val="clear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P4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6. Взаимоотношения. Связи по должности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6.1. Лаборант работает в режиме ненормированного рабочего дня по графику, который составляется исходя из сорокачасовой рабочей недели, и утверждается непосредственно директором школы.</w:t>
      </w:r>
    </w:p>
    <w:p>
      <w:pPr>
        <w:pStyle w:val="Normal"/>
        <w:jc w:val="both"/>
        <w:rPr>
          <w:color w:val="F2F2F2"/>
          <w:sz w:val="8"/>
          <w:szCs w:val="8"/>
        </w:rPr>
      </w:pPr>
      <w:r>
        <w:rPr/>
        <w:t>6.2. Планирует свою работу на каждый учебный год и каждую четверть под строгим руководством заведующего специализированным кабинетом, план работы представляет на утверждение директору общеобразовательного учреждения не позднее пяти дней с начала планируемого периода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6.3. Исполняет обязанности других лаборантов, старшего вожатого, секретаря в период их вынужденного временного отсутствия (отпуск, болезнь и т. п.).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6.4. В период каникул, которые не совпадают с отпуском, выполняет (с учетом квалификации) различные хозяйственные и оформительские работы по распоряжению заведующего кабинетом или заместителя директора школы по учебно-воспитательной работе.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6.5. Проходит обязательный инструктаж по охране труда, производственной санитарии и пожарной безопасности под руководством заведующего соответствующим кабинетом или заместителя директора школы по учебно-воспитательной работе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6.6. Получает от директора школы и (или) его заместителей информацию нормативно-правового, а также организационно-методического характера, осуществляет знакомство под расписку с соответствующими документами.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6.7. Занимается профессиональной деятельностью в тесном контакте с учителями соответствующих предметов.</w:t>
      </w:r>
    </w:p>
    <w:p>
      <w:pPr>
        <w:pStyle w:val="P5"/>
        <w:shd w:fill="FFFFFF" w:val="clear"/>
        <w:spacing w:before="0" w:after="0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6.8. Информирует директора школы (при отсутствии – иное должностное лицо) о факте возникновения групповых инфекционных и неинфекционных заболеваний, аварийных ситуаций в работе систем электроснабжения, теплоснабжения, водоснабжения, водоотведения, которые создают угрозу возникновения и распространения инфекционных заболеваний и отравле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38" w:after="0"/>
        <w:jc w:val="both"/>
        <w:rPr/>
      </w:pPr>
      <w:r>
        <w:rPr>
          <w:bCs/>
          <w:i/>
          <w:iCs/>
          <w:spacing w:val="1"/>
        </w:rPr>
        <w:t>С должностной инструкцией ознакомлен (а), один экземпляр получил (а) на руки</w:t>
      </w:r>
      <w:r>
        <w:rPr>
          <w:bCs/>
          <w:i/>
          <w:iCs/>
        </w:rPr>
        <w:t>.</w:t>
      </w:r>
    </w:p>
    <w:p>
      <w:pPr>
        <w:pStyle w:val="Normal"/>
        <w:rPr/>
      </w:pPr>
      <w:r>
        <w:rPr/>
        <w:t xml:space="preserve"> </w:t>
      </w:r>
      <w:r>
        <w:rPr/>
        <w:t>«___»_____202__г.                                          _____________ /_______________________/</w:t>
      </w:r>
    </w:p>
    <w:sectPr>
      <w:type w:val="nextPage"/>
      <w:pgSz w:w="11906" w:h="16838"/>
      <w:pgMar w:left="144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0">
    <w:name w:val="p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7">
    <w:name w:val="p7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5">
    <w:name w:val="p5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node/7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13:00Z</dcterms:created>
  <dc:creator>Пользователь</dc:creator>
  <dc:description/>
  <cp:keywords/>
  <dc:language>en-US</dc:language>
  <cp:lastModifiedBy>Учитель</cp:lastModifiedBy>
  <cp:lastPrinted>2024-11-26T16:54:00Z</cp:lastPrinted>
  <dcterms:modified xsi:type="dcterms:W3CDTF">2024-11-26T13:55:00Z</dcterms:modified>
  <cp:revision>61</cp:revision>
  <dc:subject/>
  <dc:title>ДОЛЖНОСТНАЯ ИНСТРУКЦИЯ ДЛЯ </dc:title>
</cp:coreProperties>
</file>