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РОСЛАВЛЯ СМОЛЕН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1001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1001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572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78.85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есаря-сантехник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ая должностная инструкция разработана в соответствии с Профессиональным стандартом 1408 «Слесарь домовых санитарно-технических систем и оборудования», утвержденным приказом Министерства труда и социальной защиты РФ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№ 810н от 17 ноября 2020 года</w:t>
      </w:r>
      <w:r>
        <w:rPr>
          <w:rFonts w:cs="Times New Roman" w:ascii="Times New Roman" w:hAnsi="Times New Roman"/>
          <w:sz w:val="24"/>
          <w:szCs w:val="24"/>
        </w:rPr>
        <w:t>; с учетом требований СП 2.4.3648-20 «Санитарно-эпидемиологические требования к организациям воспитания и обучения, отдыха и оздоровления детей и молодежи», согласно Трудовому Кодексу Российской Федерации, Уставу общеобразовательной организации и иным нормативными актами, регламентирующим трудовые отношения между работником и работод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2. Данная инструкция регламентирует основные трудовые функции, обязанности</w:t>
      </w:r>
      <w:r>
        <w:rPr>
          <w:rFonts w:cs="Times New Roman" w:ascii="Times New Roman" w:hAnsi="Times New Roman"/>
          <w:sz w:val="24"/>
          <w:szCs w:val="24"/>
        </w:rPr>
        <w:t xml:space="preserve"> слесаря-сантехника 2 разряд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права, ответственность, а также взаимоотношения и связи его по должности при работе в общеобразовательной организации.</w:t>
      </w:r>
    </w:p>
    <w:p>
      <w:pPr>
        <w:pStyle w:val="Style15"/>
        <w:spacing w:before="0" w:after="0"/>
        <w:jc w:val="both"/>
        <w:rPr/>
      </w:pPr>
      <w:r>
        <w:rPr>
          <w:szCs w:val="24"/>
        </w:rPr>
        <w:t xml:space="preserve">1.3. Слесарь-сантехник </w:t>
      </w:r>
      <w:r>
        <w:rPr/>
        <w:t>относится к категории рабочих,</w:t>
      </w:r>
      <w:r>
        <w:rPr>
          <w:rFonts w:cs="Verdana" w:ascii="Verdana" w:hAnsi="Verdana"/>
          <w:i/>
          <w:iCs/>
          <w:color w:val="333333"/>
          <w:szCs w:val="24"/>
        </w:rPr>
        <w:t xml:space="preserve"> </w:t>
      </w:r>
      <w:r>
        <w:rPr>
          <w:szCs w:val="24"/>
        </w:rPr>
        <w:t>назначается и освобождается от занимаемой должности директором общеобразовательного учреждения в порядке, установленном трудовым договором с работником, в соответствии с Трудов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лесарь-сантехник непосредственно подчиняется заместителю директора по административно-хозяйственной работе (завхоз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5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Для работы слесарем-сантехником принимается лиц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шедшее профессиональное обучение - программы профессиональной подготовки по профессиям рабочих, должностям служащих, программы переподготовки рабочих, служащих или краткосрочное обучение или инструктаж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ющее опыт практической работы не менее трех месяцев выполнения санитарно-технических работ при краткосрочном обучении или инструктаж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Работник осуществляет трудовую деятельность согласно Уставу школы, должностной инструкции, Правилами внутреннего трудового распорядка общеобразовательной организации, а также трудовому догово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 </w:t>
      </w:r>
      <w:r>
        <w:rPr>
          <w:rFonts w:cs="Times New Roman" w:ascii="Times New Roman" w:hAnsi="Times New Roman"/>
          <w:sz w:val="24"/>
          <w:szCs w:val="24"/>
          <w:u w:val="single"/>
        </w:rPr>
        <w:t>Слесарь-сантехник руководствуе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труда РФ № 835н от 27.11.2020г "Правила по охране труда при работе с инструментом";</w:t>
      </w:r>
    </w:p>
    <w:p>
      <w:pPr>
        <w:pStyle w:val="P10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нормами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ми, распоряжениями, приказами и иными руководящими и нормативными документами, относящимися к деятельности слесаря-сантехни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ыми нормативными актами, приказами и распоряжениями директора общеобразовательного учреж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, методическими материалами по эксплуатации, ремон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пожарной и электробезопасности, санитарно-гигиеническими требова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м, трудовым и хозяйственным законодательством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ей о правах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8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Слесарь-сантехник школы должен 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назначение инструментов и приспособлений, используемых для технологического обслуживания и профилактического ремонта оборудования и механизм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и назначение приборов, оборудования, материалов и предъявляемые к ним требования по эксплуатации и ремон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назначение и способы применения труб, фитингов, фасонных частей, средств крепления, запорно-регулирующей и водоразборной арматуры, смазочных и эксплуатационных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и правила профилактического ремонта инструмента и приспособл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 технические характеристики оборудования и механизмов, применяемых при техническом обслуживании и ремонте санитарно-технических систем и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эксплуатации оборудования и механизмов, применяемых при техническом обслуживании и ремонте санитарно-технических систем и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устранения неисправностей в работе механизмов и пневматического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 технические характеристики оборудования и механизмов, применяемых при техническом обслуживании и ремонте санитарно-технических систем и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эксплуатации оборудования и механизмов, применяемых при техническом обслуживании и ремонте санитарно-технических систем и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охраны труда при выполнении простых монтажных и ремонтных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назначение и способы применения труб, фитингов, фасонных частей, средств крепления, запорно-регулирующей и водоразборной арматуры, смазочных и эксплуатационных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полнения погрузочно-разгрузоч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9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Слесарь-сантехник должен уметь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исправность средств индивидуальной защиты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состояние рабочего места на соответствие требованиям охраны труд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бирать инструмент согласно технологическому процесс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ручной и механизированный инструмент по назначению и в соответствии с видом работ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подготовку системы холодного водоснабжения, в том числе поливочной системы и системы противопожарного водопровода, к сезонной эксплуатаци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итать схемы и чертежи санитарно-технических систем и оборудова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состояние основного и вспомогательного оборудования системы водоснабжения, в том числе поливочной системы и системы противопожарного водопровод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смену прокладок, набивку сальник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крепление трубопроводов, приборов и оборудова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ься средствами связ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подготовку системы отопления и горячего водоснабжения образовательного учреждения к сезонной эксплуатаци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состояние основного и вспомогательного оборудования системы отопления и горячего водоснабж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степень прогрева отопительных прибор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техническое обслуживание циркуляционных насосов, расширительных баков, элеваторных и тепловых узл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консервацию системы отопл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промывку системы отопл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гидравлическое испытание системы отопл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ть технологические приемы наладки и регулировки системы отопления и отопительных приборов в общеобразовательном учрежд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Слесарь-сантехник 2 разряда должен строго соблюдать Конвенцию ООН о правах ребенка, инструкцию по охране труда для слесаря-сантехника, другие инструкции по охране труда при выполнении работ и работе с инструментами, установленные правила и требования охраны труда и пожарной безопасности, правила личной гигиены и гигиены труда в 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Слесарь-сантехник должен пройти обучение и иметь навыки оказания первой помощи пострадавшим, знать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удовые фун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 основным функциям слесаря-сантехника 2 разряда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1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ыполнение простых работ при техническом обслуживании и текущем ремонте санитарно-технических систем и оборудования в шк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1.1. Выполнение подготовительных и сопутствующих работ при техническом обслуживании и текущем ремонте санитарно-технических систем и оборудования общеобразовательной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.2. Выполнение простых монтажных и ремонтных работ при техническом обслуживании и текущем ремонте санитарно-технических систем и оборудования обще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лжностные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есарь-сантехник 2 разряда в школе выполняет следующие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1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 рамках выполнения подготовительных и сопутствующих работ при техническом обслуживании и текущем ремонте санитарно-технических систем и оборудовани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т зад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заместителя директора по административно-хозяйственной части (завхоза) </w:t>
      </w:r>
      <w:r>
        <w:rPr>
          <w:rFonts w:cs="Times New Roman" w:ascii="Times New Roman" w:hAnsi="Times New Roman"/>
          <w:sz w:val="24"/>
          <w:szCs w:val="24"/>
        </w:rPr>
        <w:t>на выполнение подготовительных и сопутствующих работ при техническом обслуживании и текущем ремонте санитарно-технических систем и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оходит, при необходимости, инструктаж по охране труда, а также получает указания по безопасным приемам и методам работы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ет выбор и проверку средств индивидуальной защиты в соответствии с требованиями охраны труд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 проверку рабочего места на соответствие требованиям охраны труд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ет подбор и проверку материалов и инструментов в соответствии с полученным задани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ает вручную детали трубопроводов, санитарно-технических приборов, инструменты к месту выполнения работ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ковывает санитарно-техническое оборудование, полученное на складе ТМЦ общеобразовательной организаци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ковывает трубы, фитинги, фасонные части и средства крепления трубопроводов и санитарно-технических приборов для монтажа сист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установку конструкций для крепления материалов, необходимых для ремонта санитарно-технических систем и оборудования школы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ует, маркирует, комплектует трубы, фасонные изделия и средства крепления, необходимые для ремонта санитарно-технических систем и оборудования школы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очистку и протирку от покрытий, используемых при упаковке, приборов и оборудования для ремонта санитарно-технических систем и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оверку комплектности приборов и оборудования для ремонта санитарно-технических систем и оборудования в помещениях общеобразовательной организаци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вспомогательных материал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авливает бирки, прокладки по размеру труб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игонку резьбы на болтах и гайках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уплотнительные прокладки на трубы санитарно-технического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спецификацию санитарно-технического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демонтаж и сортировку по типу оборудования для утилизации санитарно-технических сист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готовность к работе контрольно-измерительных приборов и инструментов, контрольных калибров и шаблон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ехнологическое обслуживание оборудования, механизмов и инструментов, применяемых при монтаже, техническом обслуживании и ремонте санитарно-технических систем и оборудования, установленных в помещениях общеобразовательной организаци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установку ручного пресса для опрессовки сист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вертывание и сборку простых узлов санитарно-технического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ет комплектование труб и фасонных частей стояк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работника школы более высокого уровня квалификации при выявлении неисправностей, обнаружении дефектов или низкого качества материалов, а также работ, выполненных с отклонением от проекта или технических усло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.2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 рамках выполнения простых монтажных и ремонтных работ при техническом обслуживании и текущем ремонте санитарно-технических систем и оборудования школы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т задание у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местителя директора по административно-хозяйственной части (завхоза) </w:t>
      </w:r>
      <w:r>
        <w:rPr>
          <w:rFonts w:cs="Times New Roman" w:ascii="Times New Roman" w:hAnsi="Times New Roman"/>
          <w:sz w:val="24"/>
          <w:szCs w:val="24"/>
        </w:rPr>
        <w:t>на выполнение работ по обслуживанию, ремонту санитарно-технических систем и оборудования и устранению аварий на санитарно-технических системах и оборудовании школ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бирает и проверяет средства индивидуальной защиты в соответствии с требованиями охраны труд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еряет рабочее место на соответствие требованиям охраны труд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ет инструменты и приспособления, необходимые для выполнения работ по обслуживанию, ремонту санитарно-технических систем и оборудования и устранению аварий в школе на санитарно-технических системах и оборудован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работы по ремонту водопроводных сетей под руководством слесаря более высокой квалифик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остые слесарные ремонтные работы в общеобразовательной организ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очистку и устранение засоров канализационных сетей школ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оборудование и фасонные части на соответствие заданию на выполнение работ по обслуживанию, ремонту санитарно-технических систем и оборудования школы и устранению аварий на санитарно-технических системах и оборудован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ный осмотр трубопроводов, фитингов и арматуры санитарно-технического оборудования на наличие вмятин, трещин и поврежден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состояние контрольно-измерительных прибор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вертывание и сборку простых узлов в помещениях школ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комплектование труб и фасонных частей стояк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игонку резьбы на болтах и гайка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уплотнительные прокладки на трубы санитарно-технического оборудования общеобразовательной организ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борку стальных труб на фланцах и с помощью накидной гайки и сгонного соединени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оединение полимерных труб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разборку отдельных узлов трубопровод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установку и заделку креплений под приборы и трубопровод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верление, пробивку и штрабление отверстий в конструкция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заделку раструбов чугунных трубопровод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нарезку резьбы на стальных трубах вручную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мену манжет унитаза, сливной или наливной арматур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щает сварные швы шлифмашино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ручной пресс для опрессовки систем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окачку канализационных стояков и отводов в школ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мену прокладок смесительных кранов, вентилей в помещениях общеобразовательной организ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ает зоны, представляющие опасность для людей, в местах обнаружения аварийных ситуац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нформирует заместителя заведующего по административно-хозяйственной части школы более высокого уровня квалификации при выявлении неисправностей, обнаружении дефектов или низкого качества материа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3.3. Не осуществляет любых видов ремонтных работ в присутстви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4. Ведет надзор за наружной канализацией и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досток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очищением канализационных колодцев, прилегающих к образовательной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3.5. Принимает участие в  разработке  мероприятий  в школе по  повышению  надежности, качества работы обслуживаемых систем отопления, водоснабжения, канализации и водосто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3.6. Участвует в составлении заявок на материалы, запасные части, инструмент, необходимый для его деятельности,  и  обеспечивает их экономное и рациональное расхо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пособствует эффективному использованию трубопроводных коммуникаций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Разрабатывает и представляет на утверждение администрации школы графики проведения ремонта  и профилактических осмот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9. Во время каникул принимает участие в текущем ремонте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В процессе работы слесарь-сантехник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ет работу, по которой проинструктирован и имеет допуск, </w:t>
      </w:r>
      <w:r>
        <w:rPr>
          <w:rFonts w:cs="Times New Roman" w:ascii="Times New Roman" w:hAnsi="Times New Roman"/>
          <w:iCs/>
          <w:sz w:val="24"/>
          <w:szCs w:val="24"/>
        </w:rPr>
        <w:t>соблюдает требования личной гигиены и производственной санита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11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 рамках завершения выполнения работ слесарь-сантехник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водит в надлежащее состояние приспособления, инструмент, помещает их в места хранени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даляет грязь со спецодежды и спецобуви, при необходимости помещает на сушку и хранение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читывается заместителю директора по административно-хозяйственной работе (завхозу) о результатах проделанной работы и возникших трудност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амостоятельно планирует свою деятельность по согласованию с заместителем директора по административно-хозяйственной работе (завхозом)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3. В рамках выполнения своих трудовых функций и должностных обязанностей исполняет поручения заместителя директора по административно-хозяйственной работе (завхоз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Слесарь-сантехник строго соблюдает трудовую дисциплину и установленные в общеобразовательном учреждении Правила внутреннего трудового распорядка, санитарно-гигиенические нормы на рабочем месте, правила и требования охраны труда, пожарной и электробезопасно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Соблюдает культуру и этику общения с сотрудниками и коллегами по работе, этические нормы поведения в общеобразовательном учреждении, в быту и общественных мес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овышает профессиональную квалификацию, своевременно проходит периодические медицинские осмотр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Обеспечивает сохранность подотчетного оборудования, инструментов, материалов и приспособлений, эффективное и рациональное их исполь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есарь-сантехник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е приступать к выполнению должностных обязанностей при появлении опасности для жизни и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сультироваться у экспертов по вопросам, выходящим за пределы компетенции слесаря-сантех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ребовать обеспечения производственного процесса необходимыми материалами, оборудованием и спецодеж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На рабочее место, которое соответствует требованиям и нормам охраны труда и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носить предложения по улучшению работы, связанной с предусмотренными данной должностной инструкцией обязанностями, по созданию условий, необходимых для выполнения профессиональных обязанностей слесаря-сантехника 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Знакомиться с проектами решений директора школы, касающихся выполняемой им функции, с документами, определяющими права и обязанности слесаря-сантехника, критериями оценки качества исполнения своих должностных обязанностей и трудовых функ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На ознакомление с имеющимися отзывами о своей работе, жалобами и иными документами, отражающими оценку труда слесаря-сантехника в школе, предоставлять по ним пояс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На моральное и материальное поощрение, а также на защиту собственных интересов и интересов сотрудников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Участвовать в работе органов самоуправления, в работе общего собрания работников общеобразовательного учреждения, в обсуждении вопросов, касающихся исполняемых слесарем-сантехником должностных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На защиту профессиональной чести и достоинства, неразглашение дисциплинарного (служебного) расследования, исключая случаи, предусмотренные законом. На защиту своих профессиональных интересов самостоятельно и (или через законного представителя, в том числе адвоката), в случае дисциплинарного или служебного расследования, связанного с несоблюдением норм профессиональной э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Слесарь-сантехник имеет права, предусмотренные Трудовым кодексом Российской Федерации, Уставом школы, Коллективным договором, Правилами внутреннего трудового распорядка и другими локальными актами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Работник имеет право повышать свою профессиональную квалификацию, а также право на социальные гаран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  <w:u w:val="single"/>
        </w:rPr>
        <w:t>Слесарь-сантехник несет персональную ответственно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достоверность информации о функционировании коммуникаций, оборудования общеобразовательного учре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зультаты принятых решений, собственных дей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сохранность вверенных ему инструментов, материалов, оборудования и спецодежды;</w:t>
      </w:r>
    </w:p>
    <w:p>
      <w:pPr>
        <w:pStyle w:val="P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Cs w:val="24"/>
          <w:shd w:fill="FFFFFF" w:val="clear"/>
        </w:rPr>
        <w:t>за неоказание первой помощи пострадавшему, не своевременное извещение или скрытие от администрации школы несчастного случая;</w:t>
      </w:r>
    </w:p>
    <w:p>
      <w:pPr>
        <w:pStyle w:val="P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 нарушение порядка действий в случае возникновения чрезвычайной ситуации и эвакуации в образовательном учрежд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За неисполнение или ненадлежащее исполн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лжностной инструкции слесаря-сантехника</w:t>
        </w:r>
      </w:hyperlink>
      <w:r>
        <w:rPr>
          <w:rFonts w:cs="Times New Roman" w:ascii="Times New Roman" w:hAnsi="Times New Roman"/>
          <w:sz w:val="24"/>
          <w:szCs w:val="24"/>
        </w:rPr>
        <w:t>, в том числе за не использование предоставленных ею прав, Правил внутреннего трудового распорядка, законных распоряжений директора и иных локальных нормативных актов, работник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>5.3. За применение, в том числе однократное, методов воспитания, связанных с физическим и (или) психическим насилием над личностью ребенка, а также совершение иного аморального поступка слесарь-сантехник может быть освобожден от занимаемой должности в соответствии с Трудовым Кодексом Российской Федерации. Увольнение за данный поступок не является мерой дисциплинарной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За нарушение правил охраны труда, пожарной безопасности, санитарно-гигиенических правил и норм, слесарь-сантехник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>5.5. За умышленное причинение общеобразовательному учреждению или участникам образовательных отношений материального ущерба в связи с исполнением (неисполнением) своих должностных обязанностей слесарь-сантехник несёт материальную ответственность в порядке и в пределах, определенных трудовым и (или)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>5.6. За правонарушения, совершенные в процессе осуществления своей трудовой деятельности слесарь-сантехник общеобразовательного учреждения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Взаимоотношения. Связи по долж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есарь-сантехн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аботает в режиме нормированного рабочего дня по графику, составленному исходя из 40-часовой рабочей недели и утвержденному директором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Постоянно обменивается информацией по вопросам, относящимся к его компетенции, с администрацией, педагогическими работниками и обслуживающим персонал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олучает от заместителя директора по административно-хозяйственной работе (завхоза) информацию нормативно-правового и организационного характера, знакомится под расписку с необходимыми докумен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Самостоятельно планирует свою работу на каждый день по согласованию с заместителем директора по административно-хозяйственной работе (завхозом), исполняет ее поручения, посещает планерки (совещания) обслуживающего персонала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Проходит инструктажи по охране труда, пожарной и электробезопасности, по безопасному выполнению работ, использованию инструмента, а также обязательные периодические медицинские об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о время отсутствия слесаря-сантехника (отпуска, временной нетрудоспособности, др.) его обязанности выполняет работник, имеющий все требующиеся профессиональные знания, умения и навыки, назначенный приказом директора. Данный работник приобретает соответствующие права и несет полную ответственность за качественное выполнение возложенных на него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7. Сообщает заместителю директора по административно-хозяйственной работе о выявленных поломках в системах водоснабжения, канализации и отопления, неисправностях сантехнического оборудования в помещениях обще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8. Информирует директора (при отсутствии – иное должностное лицо) о несчастном случае, заместителя директора по административно-хозяйственной работе – об аварийных ситуациях в работе систем водоснабжения, канализации и отопления, которые создают угрозу возникновения и распространения инфекционных заболеваний и отр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9. Информирует заместителя директора по административно-хозяйственной работе обо всех недостатках в организации условий его деятельности, соответствии рабочего места нормам охраны труда и пожарной безопасности. Вносит свои предложения по устранению данных недостатков, по оптимизации работы слесаря-сантех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знакомление работника с настоящей инструкцией осуществляется при приеме на работу (до подписания трудового договора с работник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дин экземпляр должностной инструкции находится у директора общеобразовательного учреждения, второй – у работника.</w:t>
      </w:r>
      <w:r>
        <w:rPr>
          <w:rFonts w:cs="Times New Roman" w:ascii="Times New Roman" w:hAnsi="Times New Roman"/>
          <w:color w:val="FFFFFF"/>
          <w:sz w:val="16"/>
          <w:szCs w:val="1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FFFFFF"/>
            <w:sz w:val="16"/>
            <w:szCs w:val="16"/>
          </w:rPr>
          <w:t>http://ohrana-tryda.com/node/3169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Факт ознакомления слесаря-сантехника с настоящей инструкцией подтверждается подписью в экземпляре должностной инструкции, хранящемся у директора, а также - в журнале ознакомления с должностными инструк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лжностную инструкцию разработал:</w:t>
      </w:r>
      <w:r>
        <w:rPr>
          <w:rFonts w:cs="Times New Roman" w:ascii="Times New Roman" w:hAnsi="Times New Roman"/>
          <w:sz w:val="24"/>
          <w:szCs w:val="24"/>
        </w:rPr>
        <w:t xml:space="preserve"> _____________ /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</w:rPr>
        <w:t>С должностной инструкцией ознакомлен (а), один экземпляр получил 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202__г.                        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3169" TargetMode="External"/><Relationship Id="rId3" Type="http://schemas.openxmlformats.org/officeDocument/2006/relationships/hyperlink" Target="http://ohrana-tryda.com/node/31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6:00Z</dcterms:created>
  <dc:creator>SamLab.ws</dc:creator>
  <dc:description/>
  <cp:keywords/>
  <dc:language>en-US</dc:language>
  <cp:lastModifiedBy>User</cp:lastModifiedBy>
  <dcterms:modified xsi:type="dcterms:W3CDTF">2024-11-20T20:22:00Z</dcterms:modified>
  <cp:revision>29</cp:revision>
  <dc:subject/>
  <dc:title/>
</cp:coreProperties>
</file>